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______ 2015 г. № ___-р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отделе социально-экономическ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внешнеэкономических связей управления экономиче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я комитета экономики, финансов и контро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и городского округа «Город Калининград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Отдел социально-экономического развития и внешнеэкономических связей (далее – Отдел) является структурным подразделением управления экономического развития (далее – Управление) комитета экономики, финансов и контроля (далее – Комитет) администрации городского округа «Город Калининград», обеспечивает выполнение задач и функций, возложенных на него настоящим Положением, подконтролен и подотчетен заместителю председателя Комитета, начальнику Управления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тдел в своей деятельности руководствуется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Калининградской области, актами Губернатора Калининградской области и Правительства Калининградской области, муниципальными правовыми актами городского округа «Город Калининград», Положениями о Комитете, Управлении, а также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 Работа Отдела ведется в соответствии с квартальными планами, согласованными с заместителем </w:t>
      </w:r>
      <w:r>
        <w:rPr>
          <w:rFonts w:cs="Times New Roman" w:ascii="Times New Roman" w:hAnsi="Times New Roman"/>
          <w:sz w:val="28"/>
          <w:szCs w:val="28"/>
        </w:rPr>
        <w:t>председателя Комитет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чальником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ЧИ ОТДЕЛ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Отдела являются: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муниципального стратегического управления и бюджетной политики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развития малого и среднего предпринимательства, привлечения в экономику городского округа «Город Калининград» российских и иностранных инвестиций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 организации планирования и исполнения бюджета городского округа «Город Калининград»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ормационных систем управления муниципальными финансами с учетом требований к составу и качеству информации о финансовой деятельности публично-правовых образований, обеспечение открытости финансовой информации в рамках создания государственной интегрированной системы «Электронный бюджет»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лной и достоверной информации об исполнении бюджета городского округа «Город Калининград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УНКЦИИ ОТДЕЛ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основные направления экономической политики городского округа «Город Калининград», а также меры, направленные на ее реализацию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ирует деятельность по определению долгосрочных целей и задач социально–экономического развития городского округа «Город Калининград», отдельных отраслей и сфер муниципального управления, согласованных с приоритетами и задачами социально-экономического развития Российской Федерации, Калининградской област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орядки принятия решений о разработке и реализации муниципальных и ведомственных целевых программ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ирует деятельность структурных подразделений администрации городского округа «Город Калининград» по привлечению средств межбюджетных трансфертов на реализацию мероприятий муниципальных программ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зработку и координирует реализацию структурными подразделениями администрации городского округа «Город Калининград» документов стратегического планирования городского округа «Город Калининград»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контроль реализации документов стратегического планирования городского округа «Город Калининград», утвержденных в установленном порядке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ирует работу структурных подразделений администрации городского округа «Город Калининград» по формированию прогнозов объемов продукции, закупаемой для муниципальных нужд, формирует сводный прогноз объемов продукции, закупаемой для муниципальных нужд, с использованием автоматизированной системы в порядке, установленном Правительством Российской Федерации. </w:t>
      </w:r>
    </w:p>
    <w:p>
      <w:pPr>
        <w:pStyle w:val="Style18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ивает реализацию администрацией городского округа «Город Калининград» полномочий по созданию условий для развития малого и среднего предпринимательства, осуществлению поддержки субъектов малого и среднего предпринимательства. Обеспечивает работу консультационного совета по поддержке и развитию малого и среднего предпринимательства при администрации городского округа «Город Калининград»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ует полномочия администрации городского округа «Город Калининград» по осуществлению  мероприятий по созданию условий для развития туризма в городском округе «Город Калининград»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аспорт городского округа «Город Калининград»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ует развитию экономического сотрудничества городского округа с зарубежными и российскими партнерами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подготовку доклада о достигнутых значениях показателей для оценки эффективности деятельности органов местного самоуправления городского округа «Город Калининград»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т в работе постоянных депутатских комиссий и заседаниях городского Совета депутатов Калининграда по вопросам, входящим в компетенцию Отдела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атривает письменные обращения депутатов, граждан, предприятий, организаций и учреждений, общественных объединений, структурных подразделений администрации городского округа «Город Калининград», готовит на них ответы и заключения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ует с территориальным органом государственной статистики, получает от него необходимые данные, организует ведение муниципальной статистики в части функций, реализуемых Отделом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наполне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ние и актуализацию официального сайта администрации городского округа «Город Калининград» по вопросам, относящимся к компетенции Отдела.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предложения по совершенствованию, модернизации и внедрению информационных систем в администрации городского округа «Город Калининград». Готовит предложения по модернизации официального сайта администрации городского округа «Город Калининград», в том числе для внедрения дополнительных программных модулей. Формирует предложения по оптимизации предоставления муниципальных услуг и исполнения функций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работу по повышению квалификационного уровня сотрудников, следит за изменениями законодательства с целью их изучения и применения на практике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иные полномочия, предусмотренные законодательством Российской Федерации, нормативными правовыми актами Калининградской области и органов местного самоуправления городского округа «Город Калининград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ОТДЕЛ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ать от предприятий, организаций и учреждений, участников бюджетного процесса городского округа «Город Калининград» материалы и отчетные данные, необходимые для осуществления установленных функций Отдел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нормативное, правовое и методическое регулирование по вопросам, относящимся к компетенции Отдел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 в пределах своей компетенции на основе и во исполнение законодательства Российской Федерации, решений городского Совета депутатов Калининграда и главы городского округа «Город Калининград» разработку проектов приказов, инструктивных указаний, разъяснений, являющихся обязательными для исполнения участниками бюджетного процесса городского округа «Город Калининград», а также муниципальными бюджетными и автономными  учреждениями, муниципальными предприятиями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вовать в пределах своей компетенции в рассмотрении вопросов совместно с другими структурными подразделениями администрации городского округа «Город Калининград»,  депутатскими комиссиями городского Совета депутатов Калининграда, а также в семинарах, конференциях, совещаниях, проводимых органами государственной власти и другими ведомствами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действовать со структурными подразделениями администрации городского округа «Город Калининград», а также сторонними организациями по вопросам, относящимся к компетенции Отдел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ь семинары и консультации по вопросам, относящимся к деятельности Отдел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действовать при выполнении функций и задач с городским Советом депутатов Калининграда, участвовать в заседаниях депутатских комиссий, принимать участие в работе профильных коллегиальных органов (комиссий, рабочих групп и т.д.), созданных в установленном порядке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ть иные права в рамках действующего законодательства и предоставленных полномочий для решения задач и выполнения функций, возложенных на Отде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РУКТУРА ОТДЕЛ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тдел возглавляет начальник Отдела, который назначается на должность и освобождается от нее распоряжением администрации городского округа «Город Калининград» по представлению заместителя главы администрации, председателя Комитета, согласованному с начальником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На период отсутствия начальника Отдела его обязанности выполняет заместитель начальника О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 состав Отдела входя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начальника Отдел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н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е специалис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щие специалис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ВЕТСТВЕННОСТЬ ОТДЕЛ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ачальник и сотрудники Отдела несут ответственность в порядке, установленном действующим законодатель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ненадлежащее исполнение федерального и местного законодательства, Устава городского округа «Город Калининград», Регламента администрации и должностны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есвоевременное и некачественное решение поставленных задач, непринятие мер по исполнению функций и реализации прав, установленных настоящим Полож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716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283" w:hanging="432"/>
      </w:pPr>
      <w:rPr>
        <w:rFonts w:ascii="Times New Roman" w:hAnsi="Times New Roman" w:cs="Times New Roman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283" w:hanging="432"/>
      </w:pPr>
      <w:rPr>
        <w:rFonts w:ascii="Times New Roman" w:hAnsi="Times New Roman" w:cs="Times New Roman"/>
      </w:rPr>
    </w:lvl>
    <w:lvl w:ilvl="2">
      <w:start w:val="1"/>
      <w:numFmt w:val="bullet"/>
      <w:lvlText w:val="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BC959DCD24B30FF9515DC57BDD26DBDD4AD719C042A6E9A0C1B2u4j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4:03:00Z</dcterms:created>
  <dc:creator>Охотникова</dc:creator>
  <dc:description/>
  <dc:language>en-US</dc:language>
  <cp:lastModifiedBy>Поправка Жанна Александровна (JUR-POPRAVKA - Поправка)</cp:lastModifiedBy>
  <cp:lastPrinted>2015-07-15T16:02:00Z</cp:lastPrinted>
  <dcterms:modified xsi:type="dcterms:W3CDTF">2015-07-15T14:03:00Z</dcterms:modified>
  <cp:revision>2</cp:revision>
  <dc:subject/>
  <dc:title/>
</cp:coreProperties>
</file>